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937911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1263585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614840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